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2988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77</w:t>
            </w:r>
          </w:p>
        </w:tc>
      </w:tr>
    </w:tbl>
    <w:p>
      <w:pPr>
        <w:pStyle w:val="Normal"/>
        <w:autoSpaceDE w:val="false"/>
        <w:spacing w:before="120" w:after="0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о готовности служб города к выполнению мероприятий по уборке территории города Новосибирска в зимний период 2017-2018 г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слушав информацию о готовности служб города к выполнению мероприятий по уборке территории города Новосибирска в зимний период 2017-2018 годов (далее – информация), комиссия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Рекомендовать департаменту транспорта и дорожно-благоустроительного комплекса мэрии города Новосибирс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Завершить работы по разработке нормативного правового акта о внесении изменений в Порядок организации работ по содержанию улично-дорожной сети города Новосибирска, утвержденный постановлением мэрии города Новосибирска от 08.07.2013 № 6455, либо иного документа, регулирующего соответствующие виды работ, в возможно короткий ср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еспечить контроль за ходом подготовки дорожно-эксплуатационных учреждений города Новосибирска к началу работ зимнего периода 2017-2018 годов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информировать комиссию по городскому хозяйству о выполненных работах при проведении очередного заседания комиссии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Заслушивать информацию о мероприятиях по уборке территории города Новосибирска в зимний период 2017-2018 годов при проведении заседаний комиссии.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8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17:00Z</dcterms:created>
  <dc:creator>Анна Перова</dc:creator>
  <dc:description/>
  <cp:keywords/>
  <dc:language>en-US</dc:language>
  <cp:lastModifiedBy>abobyleva</cp:lastModifiedBy>
  <cp:lastPrinted>2016-11-22T11:56:00Z</cp:lastPrinted>
  <dcterms:modified xsi:type="dcterms:W3CDTF">2017-10-18T09:48:00Z</dcterms:modified>
  <cp:revision>18</cp:revision>
  <dc:subject/>
  <dc:title/>
</cp:coreProperties>
</file>