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 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оекте решения Совета депутатов города Новосибирска «О внесении изменений </w:t>
              <w:br/>
              <w:t xml:space="preserve">в Положение о департаменте по социальной политике мэрии города Новосибирска, </w:t>
              <w:br/>
              <w:t xml:space="preserve">утвержденное решением Совета депутатов </w:t>
              <w:br/>
              <w:t>города Новосибирска от 09.10.2007 № 741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</w:r>
      <w:r>
        <w:rPr>
          <w:szCs w:val="28"/>
        </w:rPr>
        <w:t>«</w:t>
      </w:r>
      <w:r>
        <w:rPr>
          <w:sz w:val="28"/>
          <w:szCs w:val="28"/>
        </w:rPr>
        <w:t xml:space="preserve">О внесении изменений в Положение о департаменте по социальной политике </w:t>
        <w:br/>
        <w:t xml:space="preserve">мэрии города Новосибирска, утвержденное решением Совета депутатов города </w:t>
        <w:br/>
        <w:t>Новосибирска от 09.10.2007 № 741» (первое чтение) (далее – проект решения), комиссия РЕШИЛА: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1. Согласиться с концепцией и основными положениями проекта решения.</w:t>
      </w:r>
    </w:p>
    <w:p>
      <w:pPr>
        <w:pStyle w:val="31"/>
        <w:suppressAutoHyphens w:val="true"/>
        <w:ind w:firstLine="708"/>
        <w:jc w:val="both"/>
        <w:rPr/>
      </w:pPr>
      <w:r>
        <w:rPr>
          <w:szCs w:val="28"/>
        </w:rPr>
        <w:t>2. Внести на рассмотрение сессии Совета депутатов города Новосибирска проект решения в первом чтении.</w:t>
      </w:r>
    </w:p>
    <w:p>
      <w:pPr>
        <w:pStyle w:val="31"/>
        <w:suppressAutoHyphens w:val="true"/>
        <w:ind w:firstLine="708"/>
        <w:jc w:val="both"/>
        <w:rPr/>
      </w:pPr>
      <w:r>
        <w:rPr>
          <w:szCs w:val="28"/>
        </w:rPr>
        <w:t>3. Рекомендовать сессии Совета депутатов города Новосибирска принять проект решения в двух чтениях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 Н. А. Тямин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в первом чтении проекта </w:t>
              <w:br/>
              <w:t xml:space="preserve">решения Совета депутатов города </w:t>
              <w:br/>
              <w:t xml:space="preserve">Новосибирска «О внесении изменений в </w:t>
              <w:br/>
              <w:t xml:space="preserve">Положение о департаменте по социальной политике мэрии города Новосибирска, </w:t>
              <w:br/>
              <w:t>утвержденное решением Совета депутатов города Новосибирска от 09.10.2007 № 741»</w:t>
            </w:r>
          </w:p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>Рассмотрев проект решения Совета депутатов города Новосибирска</w:t>
        <w:br/>
        <w:t xml:space="preserve">«О внесении изменений в Положение о департаменте по социальной политике </w:t>
        <w:br/>
        <w:t xml:space="preserve">мэрии города Новосибирска, утвержденное решением Совета депутатов города </w:t>
        <w:br/>
        <w:t>Новосибирска от 09.10.2007 № 741» (далее – проект решения), Совет депутатов города Новосибирска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проект решения в первом чтении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социальной политике и образованию свои </w:t>
        <w:br/>
        <w:t xml:space="preserve">поправки к проекту решения, принятому в первом чтении, в срок </w:t>
        <w:br/>
        <w:t>до _______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исполнением решения возложить на постоянную комиссию Совета депутатов города Новосибирска по социальной политике и образованию.</w:t>
      </w:r>
    </w:p>
    <w:p>
      <w:pPr>
        <w:pStyle w:val="Normal"/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                                                               </w:t>
        <w:tab/>
        <w:tab/>
        <w:t>Д. В. Асанцев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</w:rPr>
        <w:t>СОГЛАСОВАНО</w:t>
      </w:r>
    </w:p>
    <w:p>
      <w:pPr>
        <w:pStyle w:val="Normal"/>
        <w:suppressAutoHyphens w:val="true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22"/>
        <w:gridCol w:w="3181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депутатов города Новосибирска </w:t>
            </w:r>
          </w:p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suppressAutoHyphens w:val="true"/>
              <w:ind w:right="-30" w:hanging="0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Р. И. Сулейманов</w:t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правового управления Совета депутатов города Новосибирска 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О. А. Кондратенко</w:t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56:00Z</dcterms:created>
  <dc:creator>Katya</dc:creator>
  <dc:description/>
  <dc:language>en-US</dc:language>
  <cp:lastModifiedBy>vshvartskop</cp:lastModifiedBy>
  <cp:lastPrinted>2017-04-19T10:56:00Z</cp:lastPrinted>
  <dcterms:modified xsi:type="dcterms:W3CDTF">2017-04-19T03:56:00Z</dcterms:modified>
  <cp:revision>3</cp:revision>
  <dc:subject/>
  <dc:title/>
</cp:coreProperties>
</file>