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1090" w:hRule="atLeast"/>
        </w:trPr>
        <w:tc>
          <w:tcPr>
            <w:tcW w:w="5494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left="50" w:right="15" w:firstLine="517"/>
        <w:jc w:val="both"/>
        <w:rPr/>
      </w:pPr>
      <w:r>
        <w:rPr>
          <w:sz w:val="28"/>
          <w:szCs w:val="28"/>
        </w:rPr>
        <w:t>Рассмотрев вопрос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ложениях депутатов Совета депутатов города Новосибирска и структурных подразделений мэрии города Новосибирска по реализации наказов избирателей, комиссия РЕШИЛА:</w:t>
      </w:r>
    </w:p>
    <w:p>
      <w:pPr>
        <w:pStyle w:val="Style21"/>
        <w:spacing w:lineRule="auto" w:line="240" w:before="0" w:after="0"/>
        <w:ind w:left="568" w:right="1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 наказам со следующими номерами: 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-029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040 перенести срок исполнения наказа на 2016, 2017 год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059 перенести срок исполнения наказа на 2020 год;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5-011 вернуться к рассмотрению наказа в октябре 2017 года; 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-067 перенести срок исполнения наказа на 2018 год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008 перенести срок исполнения наказа на 2018 год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009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7-011 вернуться к рассмотрению наказа в декабре 2017 года; 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7-019 вернуться к рассмотрению наказа в декабре 2017 года; 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001 перенести срок исполнения наказа на 2018 год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-030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11-0019 направить письма мэру города Новосибирска с просьбой при формировании бюджета города Новосибирска на 2018 год и плановый период 2019 и 2020 годов предусмотреть финансирование на выполнение данного наказа, департаменту транспорта и дорожно-благоустроительного комплекса мэрии города Новосибирска с просьбой предоставить информацию о планируемых мероприятиях по исполнению наказа с указанием срока и объемов финансирования,  вернуться к рассмотрению наказа в октябре 2017 года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д перенести срок исполнения наказа на 2019 год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050 срок исполнения наказа оставить без изменения;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-186 вернуться к рассмотрению наказа в ноябре 2017 года; 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018 перенести срок исполнения наказа на 2018 год;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 xml:space="preserve">18-112 в части ремонта дороги с устройством асфальтобетонного покрытия ул. Пограничная от дома № 124 по ул. Прокопьевская и далее до дома № 32 по ул. 2-я Прокопьевская и с устройством покрытия из органоминеральной смеси вдоль домов № 32-32/4 по ул. 2-я Прокопьевская» перенести срок исполнения наказа на 2018 год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части устройства покрытия из органоминеральной смеси на дорогах по переулкам 1-8 Гранатовый срок исполнения наказа  оставить на 2020 год;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163 изменить формулировку мероприятия по реализации наказа: с «Установка игровых форм» на «Установка спортивного оборудования»;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-091 изменить ответственного исполнителя наказа на администрацию Кировского района города Новосибирска, вернуться к рассмотрению наказа в октябре 2017 года. Администрации Кировского района города Новосибирска предложить формулировку по изменению мероприятий по выполнению наказа; 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73 перенести срок исполнения наказа на 2018, 2019 годы с учетом проведения работ по асфальтированию внутриквартальной территории у жилого дома по адресу ул. Планировочная, 30 в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38 вернуться к рассмотрению наказа в ноябре 2017 года;</w:t>
      </w:r>
    </w:p>
    <w:p>
      <w:pPr>
        <w:pStyle w:val="Normal"/>
        <w:tabs>
          <w:tab w:val="clear" w:pos="720"/>
          <w:tab w:val="left" w:pos="1134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-019 изменить ответственного исполнителя наказа на департамент энергетики, жилищного и коммунального хозяйства города,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-0001 вернуться к рассмотрению наказа в декабре 2017 года; </w:t>
      </w:r>
    </w:p>
    <w:p>
      <w:pPr>
        <w:pStyle w:val="Normal"/>
        <w:tabs>
          <w:tab w:val="clear" w:pos="720"/>
          <w:tab w:val="left" w:pos="0" w:leader="none"/>
        </w:tabs>
        <w:ind w:right="15" w:firstLine="567"/>
        <w:jc w:val="both"/>
        <w:rPr/>
      </w:pPr>
      <w:r>
        <w:rPr>
          <w:sz w:val="28"/>
          <w:szCs w:val="28"/>
        </w:rPr>
        <w:t>2. Рекомендовать мэрии города Новосибирска учесть настоящее решение комиссии при подготовке очередных изменений в план мероприятий по реализации наказов избирателей на 2016 – 2020 годы, утвержденный решением Совета депутатов города Новосибирска от 24.05.2016 № 221.</w:t>
      </w:r>
    </w:p>
    <w:p>
      <w:pPr>
        <w:pStyle w:val="Normal"/>
        <w:tabs>
          <w:tab w:val="clear" w:pos="720"/>
          <w:tab w:val="left" w:pos="0" w:leader="none"/>
        </w:tabs>
        <w:ind w:right="1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720" w:firstLine="517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А. Г. Тыртышный</w:t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00:00Z</dcterms:created>
  <dc:creator>User</dc:creator>
  <dc:description/>
  <dc:language>en-US</dc:language>
  <cp:lastModifiedBy>Базанова Галина Самуиловна</cp:lastModifiedBy>
  <cp:lastPrinted>2017-09-22T14:25:00Z</cp:lastPrinted>
  <dcterms:modified xsi:type="dcterms:W3CDTF">2017-09-25T03:00:00Z</dcterms:modified>
  <cp:revision>2</cp:revision>
  <dc:subject/>
  <dc:title/>
</cp:coreProperties>
</file>