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1559"/>
        <w:gridCol w:w="1123"/>
        <w:gridCol w:w="3980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1.2018</w:t>
            </w:r>
          </w:p>
        </w:tc>
        <w:tc>
          <w:tcPr>
            <w:tcW w:w="26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19</w:t>
            </w:r>
          </w:p>
        </w:tc>
      </w:tr>
      <w:tr>
        <w:trPr/>
        <w:tc>
          <w:tcPr>
            <w:tcW w:w="49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использования земельных участков, предоставленных на территории города Новосибирска в аренду для размещения автомоек и станций технического обслуживания, на примере Заельцовского района города Новосибирска за 2015 год, 2016 год и 9 месяцев 2017 года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ки использования земельных участков, предоставленных на территории города Новосибирска в аренду для размещения автомоек и станций технического обслуживания, на примере Заельцовского района города Новосибирска за 2015 год, 2016 год и 9 месяцев 2017 года (далее – проверка), комиссия РЕШИЛА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екомендовать департаменту земельных и имущественных отношений мэрии города Новосибирска и администрации Центрального округа по Железнодорожному, Заельцовскому и Центральному районам города Новосибирска, в целях дальнейшего недопущения нарушений и недостатков, выявленных проверкой: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2.1.</w:t>
        <w:tab/>
        <w:t>Усилить контроль за целевым использованием арендаторами земельных участков, предоставленных для размещения нестационарных объектов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Не допускать использования земельных участков без правоустанавливающих документов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Принять меры к арендаторам, самовольно занявшим дополнительные земельные участки, а так же по приведению арендаторами площадей автомоек и станций технического обслуживания в соответствие условиям договоров (либо изменению в соответствующей части договоров аренды)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Усилить контроль за соблюдением условий договоров аренды земельных участков, а в случаях систематических нарушений внесения арендных платежей за арендуемые земельные участки, взыскивать задолженности в судебном порядке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постоянную комиссию Совета депутатов города Новосибирска по муниципальной собственности, а так же материалы проверки и копию настоящего решения в постоянную комиссию Совета депутатов города Новосибирска по научно-производственному развитию и предпринимательству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8:00Z</dcterms:created>
  <dc:creator>EMironova</dc:creator>
  <dc:description/>
  <dc:language>en-US</dc:language>
  <cp:lastModifiedBy>Комплетова Юлия Евгеньевна</cp:lastModifiedBy>
  <cp:lastPrinted>2017-12-11T17:35:00Z</cp:lastPrinted>
  <dcterms:modified xsi:type="dcterms:W3CDTF">2018-02-02T09:38:00Z</dcterms:modified>
  <cp:revision>2</cp:revision>
  <dc:subject/>
  <dc:title/>
</cp:coreProperties>
</file>