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60" r="-5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>
          <w:b/>
          <w:sz w:val="28"/>
          <w:szCs w:val="28"/>
        </w:rPr>
        <w:t>ГОРОДА НОВОСИБИРСКА</w:t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ПОСТОЯННАЯ КОМИССИЯ  ПО  ГОРОДСКОМУ ХОЗЯЙСТВУ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ind w:right="1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41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 Новосибирск</w:t>
            </w:r>
          </w:p>
        </w:tc>
        <w:tc>
          <w:tcPr>
            <w:tcW w:w="341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6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spacing w:lineRule="auto" w:line="276"/>
              <w:ind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Об информации о ходе реализации мероприятий, связанных с модернизацией внутридомовых инженерных сетей многоквартирных домов с транзитными коммуникациями в 2017 год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 ходе реализации мероприятий, связанных с модернизацией внутридомовых инженерных сетей многоквартирных домов с транзитными коммуникациями в 2017 году (далее – информация), комиссия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формацию принять к сведению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276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ind w:hanging="0"/>
        <w:jc w:val="both"/>
        <w:rPr>
          <w:szCs w:val="28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ab/>
        <w:t xml:space="preserve">        И. В. Кудин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6:00:00Z</dcterms:created>
  <dc:creator>APerova</dc:creator>
  <dc:description/>
  <cp:keywords/>
  <dc:language>en-US</dc:language>
  <cp:lastModifiedBy>abobyleva</cp:lastModifiedBy>
  <cp:lastPrinted>2014-09-17T16:25:00Z</cp:lastPrinted>
  <dcterms:modified xsi:type="dcterms:W3CDTF">2017-09-20T09:21:00Z</dcterms:modified>
  <cp:revision>8</cp:revision>
  <dc:subject/>
  <dc:title/>
</cp:coreProperties>
</file>