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 (далее – проект решения), комиссия РЕШИЛА: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гласиться с концепцией и основными положениями проекта решения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комендовать сессии Совета депутатов города Новосибирска принять проект решения в двух чтениях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4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оект решения Совета депутатов города Новосибирска «О внесении изменений в Правила распространения наружной рекламы и информации в городе Новосибирске, принятые решением городского Совета Новосибирска от 25.10.2006 № 372» (далее – проект решения), </w:t>
      </w:r>
      <w:r>
        <w:rPr>
          <w:color w:val="000000"/>
          <w:sz w:val="28"/>
          <w:szCs w:val="28"/>
        </w:rPr>
        <w:t>Совет депутатов города Новосибирска РЕШИЛ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 Принять в первом чтении проект решения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 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и предпринимательству свои поправки к проекту решения, принятому в первом чтении, в срок до ___________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ринят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решения возложить на постоянную комиссию 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-30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  Д. В. Асанцев</w:t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3685"/>
      </w:tblGrid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депутатов города  Новосибирска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>Ю. Ф. Зарубин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/>
            </w:pPr>
            <w:r>
              <w:rPr>
                <w:sz w:val="28"/>
              </w:rPr>
              <w:t xml:space="preserve">Начальник управления по правовым </w:t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  <w:t>и экономическим вопроса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3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ind w:right="-30" w:hanging="0"/>
              <w:jc w:val="right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О. А. Кондратенко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677" w:leader="none"/>
          <w:tab w:val="right" w:pos="935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6:00Z</dcterms:created>
  <dc:creator>Katya</dc:creator>
  <dc:description/>
  <dc:language>en-US</dc:language>
  <cp:lastModifiedBy>Комплетова Юлия Евгеньевна</cp:lastModifiedBy>
  <cp:lastPrinted>2017-10-06T13:40:00Z</cp:lastPrinted>
  <dcterms:modified xsi:type="dcterms:W3CDTF">2018-01-25T07:06:00Z</dcterms:modified>
  <cp:revision>2</cp:revision>
  <dc:subject/>
  <dc:title/>
</cp:coreProperties>
</file>